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3/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814/W7591561 - Est: 34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08:42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3/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3/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7/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8/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3/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